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716755215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89554147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